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15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8.01.2007 год</w:t>
            </w:r>
          </w:p>
        </w:tc>
      </w:tr>
    </w:tbl>
    <w:p>
      <w:pPr>
        <w:pStyle w:val="Heading2"/>
        <w:rPr>
          <w:rFonts w:eastAsia="Arial Unicode MS"/>
          <w:sz w:val="4"/>
        </w:rPr>
      </w:pPr>
      <w:r>
        <w:rPr>
          <w:rFonts w:eastAsia="Arial Unicode MS"/>
          <w:sz w:val="4"/>
        </w:rPr>
      </w:r>
    </w:p>
    <w:p>
      <w:pPr>
        <w:pStyle w:val="Heading2"/>
        <w:rPr>
          <w:rFonts w:eastAsia="Arial Unicode MS"/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ascii="Century Gothic" w:hAnsi="Century Gothic" w:eastAsia="Arial Unicode MS" w:cs="Courier New"/>
          <w:b/>
          <w:b/>
          <w:bCs/>
          <w:i/>
          <w:i/>
          <w:iCs/>
          <w:sz w:val="4"/>
          <w:u w:val="single"/>
        </w:rPr>
      </w:pPr>
      <w:r>
        <w:rPr>
          <w:rFonts w:eastAsia="Arial Unicode MS" w:cs="Courier New" w:ascii="Century Gothic" w:hAnsi="Century Gothic"/>
          <w:b/>
          <w:bCs/>
          <w:i/>
          <w:iCs/>
          <w:sz w:val="4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21  и  22 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437"/>
        <w:gridCol w:w="2437"/>
        <w:gridCol w:w="2436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1 тур - (2,0,1,2,1,1,2,0,0,1,0,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К.Сараев – 0:1 (5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А.Толкунов – 0:1 (4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С.Татаринцев – 1:0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Е.Лукьянов – 2:2 (5:5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В.Комбалин – С.Белич – 1:1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А.Глазырин – 0:0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а – А.Левин – 1:1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 – Г.Федорцов – 0:3 (1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В.Нестных – 3:0 (6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Карпов – Д.Дурыманов – 1:2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.Бубыкин – С.Иневаткин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Давыдов – О.Банков – 3:1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В.Соломатин – 2:2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В.Панфилов – 0:1 (4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Г.Терентьев – 0:1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Д.Зыков – 1:1 (4: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А.Филиппов – 0:0 (4:4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2 тур - (2,0,2,0,0,2,2,2,1,2,1,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Е.Кригер – 1:3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.Сараев – С.Ульянов – 1:6 (1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С.Татаринцев – 0:0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Е.Лукьянов – 2:1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С.Белич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В.Комбалин – 3:2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А.Левин – 2:2 (3: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А.Филиппов – 0:2 (2:4)</w:t>
            </w:r>
          </w:p>
        </w:tc>
        <w:tc>
          <w:tcPr>
            <w:tcW w:w="2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Ю.Карпов – В.Нестных – 0:0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.Бубыкин – Д.Дурыманов – 4:0 (4: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С.Незнанов – 1:0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Соломатин – О.Банков – 3:1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А.Дорофеев – 0:2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Иневаткин – О.Давыдов – 1:1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 – В.Панфилов – 0:2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А.Толкунов – 4:1 (5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Федорцов – А.Прохоров – 2:4 (2:4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6"/>
        </w:rPr>
      </w:pPr>
      <w:r>
        <w:rPr>
          <w:rFonts w:cs="Courier New" w:ascii="Courier New" w:hAnsi="Courier New"/>
          <w:b/>
          <w:bCs/>
          <w:i/>
          <w:iCs/>
          <w:sz w:val="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22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9 : 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 : 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 : 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 : 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 : 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 : 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 : 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 :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 : 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3-ий тур</w:t>
      </w:r>
      <w:r>
        <w:rPr/>
        <w:t xml:space="preserve"> (срок проведения: с 19.01 по 25.01.2007 г.)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Ливерпуль – Чел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Миддлсбро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Уиган – Эвер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Арсенал – Манчестер Юнайт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2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Ливорно – Р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Лацио – Мил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Реджина – Палерм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Вильярреал – Сев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Асколи – Аталан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Фулхэм – Тоттен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Эмполи – Сампдо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Реал Сосьедад – Валенсия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23-и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6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ing1"/>
        <w:jc w:val="center"/>
        <w:rPr>
          <w:rFonts w:ascii="Verdana" w:hAnsi="Verdana" w:eastAsia="Arial Unicode MS" w:cs="Verdana"/>
          <w:sz w:val="14"/>
        </w:rPr>
      </w:pPr>
      <w:r>
        <w:rPr>
          <w:rFonts w:cs="Verdana" w:ascii="Verdana" w:hAnsi="Verdana"/>
          <w:sz w:val="14"/>
        </w:rPr>
        <w:t>Кубок АФК</w:t>
      </w:r>
    </w:p>
    <w:p>
      <w:pPr>
        <w:pStyle w:val="Normal"/>
        <w:jc w:val="center"/>
        <w:rPr>
          <w:rFonts w:ascii="Verdana" w:hAnsi="Verdana" w:eastAsia="Arial Unicode MS" w:cs="Verdana"/>
          <w:b/>
          <w:b/>
          <w:bCs/>
          <w:sz w:val="4"/>
        </w:rPr>
      </w:pPr>
      <w:r>
        <w:rPr>
          <w:rFonts w:eastAsia="Arial Unicode MS" w:cs="Verdana" w:ascii="Verdana" w:hAnsi="Verdana"/>
          <w:b/>
          <w:bCs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1/4 финала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йдёт по 19-23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ются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"/>
          <w:u w:val="single"/>
        </w:rPr>
      </w:pPr>
      <w:r>
        <w:rPr>
          <w:rFonts w:cs="Arial" w:ascii="Arial" w:hAnsi="Arial"/>
          <w:i/>
          <w:iCs/>
          <w:sz w:val="4"/>
          <w:u w:val="single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3.С.Незнанов</w:t>
      </w:r>
      <w:r>
        <w:rPr>
          <w:rFonts w:cs="Arial" w:ascii="Arial" w:hAnsi="Arial"/>
          <w:sz w:val="14"/>
        </w:rPr>
        <w:t xml:space="preserve"> - №31.С.Елисеев – 4:2 (4:2); 2:0 (4:2 д.в.); 1:0 (4:3) – счёт серии – </w:t>
      </w:r>
      <w:r>
        <w:rPr>
          <w:rFonts w:cs="Arial" w:ascii="Arial" w:hAnsi="Arial"/>
          <w:b/>
          <w:bCs/>
          <w:sz w:val="14"/>
        </w:rPr>
        <w:t>3: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4.А.Филиппов - №21.А.Дорофеев – 3:2 (5:4 д.в.); 2:1 (2:1); 0:1 (4:5); 2:2 (6:6 д.в. 0:0 пен.) – счёт серии – 2:1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7.С.Татаринцев</w:t>
      </w:r>
      <w:r>
        <w:rPr>
          <w:rFonts w:cs="Arial" w:ascii="Arial" w:hAnsi="Arial"/>
          <w:sz w:val="14"/>
        </w:rPr>
        <w:t xml:space="preserve"> - №13.А.Левин – 0:1 (3:4); 1:0 (2:1); 1:0 (5:5 д.в. 2:0 пен.); 2:1 (4:3) – счёт серии – </w:t>
      </w:r>
      <w:r>
        <w:rPr>
          <w:rFonts w:cs="Arial" w:ascii="Arial" w:hAnsi="Arial"/>
          <w:b/>
          <w:bCs/>
          <w:sz w:val="14"/>
        </w:rPr>
        <w:t>3:1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9.Е.Кригер - №10.Е.Лукьянов – 1:0 (4:3); 0:1 (2:3); 2:3 (4:5); 2:1 (5:4) – счёт серии – 2:2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пятый матч</w:t>
      </w:r>
      <w:r>
        <w:rPr>
          <w:rFonts w:cs="Courier New" w:ascii="Courier New" w:hAnsi="Courier New"/>
          <w:i/>
          <w:iCs/>
          <w:sz w:val="16"/>
        </w:rPr>
        <w:t xml:space="preserve"> 1/4 Кубка АФК, который пройдёт по 23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4 </w:t>
            </w: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0 </w:t>
            </w: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4-ый тур</w:t>
      </w:r>
      <w:r>
        <w:rPr/>
        <w:t xml:space="preserve"> (срок проведения: с 26.01 по 1.02.2007 г.)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Филиппов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Алемания – Байер-04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Нюрнберг – Штутгарт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Энерги – Боруссия М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4.Ле Ман – Марсель</w:t>
            </w:r>
            <w:r>
              <w:rPr>
                <w:sz w:val="14"/>
                <w:lang w:val="en-US"/>
              </w:rPr>
              <w:t xml:space="preserve">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5.Осер – Нанси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6.Палермо – Лацио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7.Мальорка – Рекреативо</w:t>
            </w:r>
            <w:r>
              <w:rPr>
                <w:sz w:val="14"/>
                <w:lang w:val="en-US"/>
              </w:rPr>
              <w:t xml:space="preserve"> 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8.Вильярреал – Реал Мадрид</w:t>
            </w:r>
            <w:r>
              <w:rPr>
                <w:sz w:val="14"/>
                <w:lang w:val="en-US"/>
              </w:rPr>
              <w:t xml:space="preserve">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Торино – Удинезе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0.Тулуза – Труа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1.Сарагоса – Депортиво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2.Хетафе – Осасуна</w:t>
            </w:r>
            <w:r>
              <w:rPr>
                <w:sz w:val="14"/>
                <w:lang w:val="en-US"/>
              </w:rPr>
              <w:t xml:space="preserve">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5-ый тур</w:t>
      </w:r>
      <w:r>
        <w:rPr/>
        <w:t xml:space="preserve"> (срок проведения: с 26.01 по 1.02.2007 г.)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Панфилов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Боруссия Д – Бавария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Арминия – Гамбург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Айтрахт Ф – Шальке-04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Седан – Монако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5.Бордо – Лилль</w:t>
            </w:r>
            <w:r>
              <w:rPr>
                <w:sz w:val="14"/>
                <w:lang w:val="en-US"/>
              </w:rPr>
              <w:t xml:space="preserve"> 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6.Реал Сосьедад – Атлетик Бильбао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7.Химнастик – Эспаньол</w:t>
            </w:r>
            <w:r>
              <w:rPr>
                <w:sz w:val="14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8.Бетис – Валенсия</w:t>
            </w:r>
            <w:r>
              <w:rPr>
                <w:sz w:val="14"/>
                <w:lang w:val="en-US"/>
              </w:rPr>
              <w:t xml:space="preserve">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Леванте – Севилья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Пари Сен-Жермен – Сошо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1.Кальяри – Реджина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2.Сампдория – Интер</w:t>
            </w:r>
            <w:r>
              <w:rPr>
                <w:sz w:val="14"/>
                <w:lang w:val="en-US"/>
              </w:rPr>
              <w:t xml:space="preserve"> 2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и №24 и №25  входят  матчи  национальных чемпионато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sz w:val="16"/>
        </w:rPr>
        <w:t xml:space="preserve">Последний  срок  ПРИЁМА  прогнозов  на  программки </w:t>
      </w:r>
      <w:r>
        <w:rPr>
          <w:b/>
          <w:sz w:val="16"/>
        </w:rPr>
        <w:t xml:space="preserve">24 и 25 </w:t>
      </w:r>
      <w:r>
        <w:rPr>
          <w:sz w:val="16"/>
        </w:rPr>
        <w:t xml:space="preserve">туров – </w:t>
      </w:r>
      <w:r>
        <w:rPr>
          <w:b/>
          <w:sz w:val="16"/>
        </w:rPr>
        <w:t>24 января 2007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6-ой тур</w:t>
      </w:r>
      <w:r>
        <w:rPr/>
        <w:t xml:space="preserve"> (срок проведения: с 2.02 по 8.02.2007 г.)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Поздняков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Вольфсбург – Байер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Боруссия Д – Штутгар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Уиган – Портсму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Ницца – Борд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Эмполи – Аталан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Парма – Фиорент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Рекреативо – Вильярре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Валенсия – Атлетико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Уотфорд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Удинезе – Сампдо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Сиена – Торин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Атлетик Бильбао – Бетис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7-ой тур</w:t>
      </w:r>
      <w:r>
        <w:rPr/>
        <w:t xml:space="preserve"> (срок проведения: с 2.02 по 8.02.2007 г.)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Белич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Нюрнберг – Бав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Герта – Гам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Миддлсбро – Арсен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Тоттенхэм – Манчестер Юнайт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Валансьенн – Лан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Катания – Палерм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Интер – Р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асинг – Хетаф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Осасуна – Барсело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Вердер – Шальке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Эспаньол – Сарагос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Асколи – Милан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и №26 и №27  входят  матчи  национальных чемпионатов.</w:t>
      </w:r>
    </w:p>
    <w:p>
      <w:pPr>
        <w:pStyle w:val="Normal"/>
        <w:jc w:val="center"/>
        <w:rPr/>
      </w:pPr>
      <w:r>
        <w:rPr>
          <w:sz w:val="16"/>
        </w:rPr>
        <w:t xml:space="preserve">Последний  срок  ПРИЁМА  прогнозов  на  программки </w:t>
      </w:r>
      <w:r>
        <w:rPr>
          <w:b/>
          <w:sz w:val="16"/>
        </w:rPr>
        <w:t xml:space="preserve">26 и 27 </w:t>
      </w:r>
      <w:r>
        <w:rPr>
          <w:sz w:val="16"/>
        </w:rPr>
        <w:t xml:space="preserve">туров – </w:t>
      </w:r>
      <w:r>
        <w:rPr>
          <w:b/>
          <w:sz w:val="16"/>
        </w:rPr>
        <w:t>31 января 2007 года.</w:t>
      </w:r>
    </w:p>
    <w:p>
      <w:pPr>
        <w:pStyle w:val="Normal"/>
        <w:jc w:val="center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jc w:val="center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8-ой тур</w:t>
      </w:r>
      <w:r>
        <w:rPr/>
        <w:t xml:space="preserve"> (срок проведения: с 9.02 по 15.02.2007 г.)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Штутгарт – Верд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Гамбург – Боруссия 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Шеффилд Юнайтед – Тоттен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Рединг – Астон Ви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Ньюкасл – Ливерпу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Пари Сен-Жермен – Мона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Аталанта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Хетафе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Бохум – Нюрнбе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Бордо – Марсе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Ренн – Нан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Тулуза – Лилль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28  входят  матчи  национальных чемпионато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sz w:val="16"/>
        </w:rPr>
        <w:t xml:space="preserve">Последний  срок  ПРИЁМА  прогнозов  на  программку </w:t>
      </w:r>
      <w:r>
        <w:rPr>
          <w:b/>
          <w:sz w:val="16"/>
        </w:rPr>
        <w:t xml:space="preserve">28 </w:t>
      </w:r>
      <w:r>
        <w:rPr>
          <w:sz w:val="16"/>
        </w:rPr>
        <w:t xml:space="preserve">тура – </w:t>
      </w:r>
      <w:r>
        <w:rPr>
          <w:b/>
          <w:sz w:val="16"/>
        </w:rPr>
        <w:t>7 февраля 2007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sectPr>
      <w:type w:val="nextPage"/>
      <w:pgSz w:w="11906" w:h="16838"/>
      <w:pgMar w:left="907" w:right="68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0:33:00Z</dcterms:created>
  <dc:creator>Виктор</dc:creator>
  <dc:description/>
  <cp:keywords/>
  <dc:language>en-US</dc:language>
  <cp:lastModifiedBy>Levin Alexandr</cp:lastModifiedBy>
  <dcterms:modified xsi:type="dcterms:W3CDTF">2007-01-24T16:15:00Z</dcterms:modified>
  <cp:revision>106</cp:revision>
  <dc:subject/>
  <dc:title/>
</cp:coreProperties>
</file>